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DMAKE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5, 1986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MAKE is an implementation of the UNIX(tm) 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alled `make'.  It has the same syntax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If you are familiar with UNIX `make'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with NDMAKE.  In the rest of this documentation,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ferred to simply a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a utility that helps you maintain program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composed of several modules (files)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relationships between these modules, MAKE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dules and only `make' those that are out of d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sources.  MAKE can also be used as a general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handling single files, much lik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eature of MAKE that makes it very useful fo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s special handling of LINK.  Under MSDOS(tm),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than the command line limit of 128 characters.  Sinc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o often when doing modular programming, MAKE know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and will automatically generate a response file i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longer than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quires at least DOS 2.0 and uses a minimum of about 4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  Since MAKE executes other programs from with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will be unavailable to them while MAKE is runn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KE uses the file time to determine which file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it is imperative that you either have a real-time clock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gent about setting the time and date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[ -f makefile ] [ options ] [ macros ] [ targe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 ] delimit optional parameters.  [ options ] and [ macros 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ecutes commands in a MAKE description file to upd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argets.  The targets are typically the names of program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option is present, the MAKE description file called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.  If makefile is `-', the keyboard (standard input)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.  More than one -f optio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dates a target if it is older than the files it depends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oes not exist.  If no targets a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 first target in the makefile is `ma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2 description files: MAKEFILE and MAKE.INI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sists of several kinds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"do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starts up, it looks for an initializ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.  This file usually contains only default rule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hat you don't want to put in every make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searched first, followed by directorie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stomize your copy of MAKE by changing MAK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nes that specify the relationship between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, and how to update the targets.  The 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: [prerequi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tab&gt;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tab&gt; is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an entry is a blank-separated list of targ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, then a list of prerequisite files.  All follow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tab are commands to be executed to updat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sume you have a program TEST.EXE tha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MAIN.OBJ and SUB.OBJ.  Each of these depend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, INCL.H, and on their respective `.c'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ain.obj sub.obj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arget appears on the left of more than one `colon'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all of the names on the right of the colon on thos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one command sequence may be specified for it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uld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ain.obj sub.obj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sub.obj :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the command `make' without any arguments, the fir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KEFILE gets made.  A dummy target is often u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when you wish to make several targe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: target1.exe targe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1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`make' with no arguments results in both targe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being made.  This happens because MAKE always e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are up to date before it makes a target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LL has two prerequisite files - TARGET1.EXE and TARGET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1.EXE then TARGET2.EXE get made, then MAKE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files are more current than ALL.  Since A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MAKE assumes its very old.  Both TARGET1.EXE and TARGET2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than ALL, so the commands to update ALL will be execut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there are no commands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cro definitions.  Macros allow the association of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Subsequent appearances of $(name) or ${name}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If name is a single character, the parentheses or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Spaces between name and =, and between =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value is not given, the macro value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xample could hav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can be entered as command line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CFLAGS=-AL LIBS=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valuates macros only when needed, and the order in whi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a description file is insignificant.  Conventio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appear at the top of the description file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defined more than once, the most recent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ce of defini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definition 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KE.I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nvironment definition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refers to the environment variables put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with the `SET variable = value'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"run-time" macro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 - stands for the target name with suffix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 - stands for the full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- stands for the complete list of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 - stands for the list of prerequisites that a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espec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ually used when defining default rules (to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).  Unlike UNIX `make', you can use these run-time macro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ke sense.  Thus, a dependency line for OBJ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OBJS) :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MFLAGS' gets filled in with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upplied to MAKE.  This can be used to invoke M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in subdirectories and pass alo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CWD' gets filled in with the cur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d' to another directory, you can `cd $(CWD)'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$$' evaluates to the dollar sign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use default rules to specify commands for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gives no explicit commands.  A default rule tells MAK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with a particular extension from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name but another extension.  Default rules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rom_extension.to_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roduce a `.obj' file from a `.c'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$*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finds a target with no commands, it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name for which both a rule and a file exis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s to produce a `.obj' file (eg from a C, FORTRAN,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or from MASM), and the order in which rules are attemp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`.SUFFIXES' list.  This is a special tar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extens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 .exe .obj .c .asm 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 was trying to make a TEST.OBJ file using a default r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irst look for a `.c.obj' rule (since `.c' follows `.obj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list).  If it found a `.c.obj' rule, it would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EST.C.  If the file didn't exist, MAKE woul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asm.obj' rule (and TEST.ASM file), and finally a `.for.obj'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EST.F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MAKE.INI contained the .c.obj rule and .SUFFIX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ur previous example could be written more succinct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efault rules, MAIN.OBJ and SUB.OBJ implicitl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MAIN.C and SUB.C, respectively, as well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N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accumulate, so if the makefile ha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: .obj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list would look like:  .obj .pas .exe .obj .c .asm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.obj .pas" from .SUFFIXES of the makefile and the ".exe .obj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 .for" of make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SUFFIXES line with no suffixes clears the list of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"do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special target `.SUFFIXES' mentioned abov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ther special targets that can be put in MAK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 - Commands returning nonzero status (ie. the exi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) cause MAKE to terminate unles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`.IGNORE' is in makefile or the comman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' (hyphen).  Equivalent to the `-i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 - Commands to be executed are printed when execu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entry `.SILENT' is in makefile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the command is `@'.  Equivalent to the 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exe : 1.obj 2.obj 3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1 2 3, tmp.exe;      # this line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epack tmp.exe all.exe # ignore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rase tmp.exe            # don't ech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ECIOUS - Break (control-C) and command errors caus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worked on to be deleted unless the targ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requisites (explicit or implicit), o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ame `.PRECIOUS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rase.exe : nerase.obj .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ner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EFORE - Before MAKE starts determining which files need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xecutes all commands associated with this targ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 turn off resident programs which affect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KE (notably, the program DPATH).  MAKE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3Dh to open files, then interrupt 57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FTER -  After MAKE has finished running, all comman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target are executed.  .BEFORE coul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ATH, .AFTER could turn it back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echo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echo Goodbye cruel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se special targets can be defaul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entered on the command line with a `-'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`/' instead of `-'.  Options can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ingle `-', so -nd is equivalent to -n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d   Debug mode.  Prints information on macros, dependenci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XES, default rules.  Also traces MAKE as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Prin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Equivalent to the special entry .IGNORE.  Ca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turn errors to be ignored.  Doing `make -i &gt; er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s all error messages into 1 `errs' file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`make -i' you may have to push ^C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Keep going.  When a command returns nonzero status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n the current target, but continue on branch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pend on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Display but do not execute the commands need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.  Doing `make -n &gt; todo.bat' produce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BAT containing the commands to be done. 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will update the targets.  This techniq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f you don't have enough memory for MAK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Clears .SUFFIXES after MAKE.INI is read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prevent MAKE from looking for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Equivalent to the special entry .SILENT. 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ed to the screen before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ouch, i.e. set the file time of the out of date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ime without executing any comman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arget files of length zero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`touches' files just like the included TOU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 small tutorial inclu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shows how to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UNIX `make', dependency lines and default rule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he same line as the `colon' line, provid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msc $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; 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$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ame appears on a line with a double colon, `::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following that line is performed only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date with respect to the names to the right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and is not affected by other double colon lines o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y appear.  Consider the following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and 3 are more recent than 1 and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3, but 2 is newer than 1 the respo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both 2 and 3, 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: `1'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3.8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a MAKE description file that are too long to fi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tended to the next line by putting backslash, `\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&lt;RETURN&gt; as the last two characters of the line.  If you need a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ast character, put a space or comment characte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on that line.  The longest single line MAKE can handl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ut by using `\' to break up the line into shorter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to line length (except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unimportant, so `test.obj' and `TEST.OBJ'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n a line after the comment character, `#'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eparating targets and dependents, `:'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sed for the drive separator in MSDOS. 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from the drive separator, it must be followed b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: ), semicolon (eg:;), colon (eg::), or nothing (eg:&lt;return&gt;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stently use a space you wi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in a `makefile' from the keyboard (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 -f -'), put a ^Z (control-Z) followed by a &lt;RETURN&gt;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.  This tells MAKE to stop read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defined in MAKEFILE take precedence over targe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ed in MAKE.INI.  Targets defined in MAKE.INI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stupid in that after the commands to update a targ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out error, MAKE assumes the target is up to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mmands that don't really update a target, MAKE 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executes commands, such as `link', it first tri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`link.exe' (or `link.com'). 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loads a second copy of COMMAND.COM and passes 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n the hope that the command is an internal DO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ckwards to how COMMAND.COM normally works (firs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, then checking externally).  It is done this wa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:  1) for speed and lower memory requirements, and 2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py of COMMAND.COM *does not* return the exi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command.  I'm using Microsoft C v3.0 and PCDOS 2.0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knows how to get the exit code bac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MAKE to load a second copy of COMMAND.COM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+' as the first letter in the command.  This will be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internal DOS commands.  You can put more than one of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@', and `+' for each command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+ echo Using + is faster for in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ways uses a second copy of COMMAND.COM if the comm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f IO (with `&gt;', `&gt;&gt;', `&lt;', or `|').  If you're using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just to capture MAKE output, use redirection a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 MAKE (ie. from DOS, something like `make &gt; make.ou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can refer to environment variables.  For example, $(PA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lled in with the DOS environment variable PATH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... macro definition in MAKEFILE or MAKE.INI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like LIB (where your libraries are) and TMP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area, usually a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 can refer to other macros. 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= -A$(MODEL) -Od       # remember, order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comes time to use CFLAGS, MAKE will expand C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AL -Od'.  Command line macros have the highest precedenc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MODEL=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CFLAGS having the value `-AS -Od'.  For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 spaces, enclose entirely the macro in double quotes, " 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"CFLAGS=-A$(MODEL) -Zd" MODEL=M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ll let you define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1 = $(macro2)       # macro1 = the value of 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2 = $(macro1)       # macro2 = the value of macr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gnals a `recursive macro' error if it tri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-k flag did not work due to a cod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did not use the switchar when executing COMMAND.COM,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perly for people who had switchar =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did not find MAKE.INI in directories ending with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rgets in MAKE.INI no longer take precedence over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.  Also, only the first target in MAKEFILE is used if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with no targets.  Previously, if there was no MAKE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 in MAKE.INI g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o much memory was being used.  MAKE used about 9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size of the makefile!  Now MAKE use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0000 bytes.  Larger makefiles requir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 (the -t flag) was made to act exactly like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t did not create a file if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BEFORE and .AFTER were added to compensate for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s in the LINK command had to be separated by spac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 was being used.  This w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can be used instead of tab before command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some editors which do not really d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n uninitialized pointer problem that manifest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"dot commands" and targets defined in MAKE.INI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BEFORE and .AFTER have to been done even with `make -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ession - what MAKE does when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ou have the following MAKE.INI file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: .exe .obj .c .for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= -A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cl $(CFLAGS) -c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.exe:; link $&lt;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(CFLAGS) -c $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*.obj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&lt;, $@,,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: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(CFLAGS)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: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exe $(BIN)          # BIN come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following files are in your directory: MAIN.C,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.H.  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rst reads MAKE.INI then MAKEFILE.  It sees the fir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and tries to make it.  But first, MAKE must know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ST.EXE depends on are up to date.  As TEST.EX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`.obj' files, and these `.obj' files also have depend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cedure MAKE undergo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k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are explicit commands for making TEST.EX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.EXE depends on MAIN.OBJ and SUB.OBJ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nce there are no explicit commands for MAIN.OBJ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mplicit prerequisites based on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nd rule `.c.obj' and file `main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 MAIN.C to the prerequisites of MAIN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IN.OBJ depends on INCL.H and MAIN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.H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is no `.h' suffix in .SUFFIX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ex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assume INCL.H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ex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assume MAIN.C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MAIN.OBJ with INCL.H and MAIN.C.  Sinc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implici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-AS -c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sume MAIN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explicit commands for making SUB.OBJ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.OBJ depends on INCL.H and SUB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KE already knows that INCL.H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to make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ex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assume SUB.C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SUB.OBJ with INCL.H and SUB.C.  Sinc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explici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-AS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ume SUB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are TEST.EXE with MAIN.OBJ and SUB.OBJ.  Sinc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ain.obj sub.obj, test.exe,,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ume TEST.EX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way $&lt; gets replaced with the files TEST.EXE depend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 gets replaced with TEST.EXE.  Although in this case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$(OBJS) for $&lt; and TEST.EXE for $@, when writing default ru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in advance that we want to link $(OBJS) to make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occurred, when you now type `make'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EST.EXE is up to date.  If you edit SUB.C and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xt type `make', MAKE will see that SUB.C 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UB.OBJ and recompile SUB.C.  MAKE will then see that SUB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 than TEST.EXE and relin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`make install', MAKE will ensure TEST.EXE is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it to your BIN directory.  BIN was assumed t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flags -n, -t an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sume you edit INCL.H and make changes that only affect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you change the value of a #define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UB.C).  If you were now to type `make', MAKE would compi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 and MAIN.C.  To have MAKE only recompile SUB.C you d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First, `make -t' to touch (update) all file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touches MAIN.OBJ and SUB.OBJ, then TEST.EXE.  Now, `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'.  This results in SUB.C being newer than SUB.OBJ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' again.  Now MAKE will compile only SUB.OBJ,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editing a common include file to chang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one file occurs often enough that the `make -t' + `to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`make' procedure can sav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hanging an include file and also changing some of the `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n usually you edit the include file, do `make -t'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c' files, then do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i' flag is useful for collecting all error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opping MAKE.  This is helpful when you're 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ct a lot of errors or when you make global chan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lot of errors (for example, chang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clude file or changing from small to large code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n' flag is used when you just want to see what M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  This is useful if you've changed several modules, bu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.  `make -n' shows which ones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 without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be used in a limited fashion without having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ou have a file called XYZZY.C and using the same MAK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xyzz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its default rules to compile XYZZY.C, link XYZZY.OBJ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ZY.EXE, then erases XYZZY.OBJ.  If several `.exe' files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you have just finished editing some of their `.c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only the `.exe' files that are out of date. 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ules to MAKE.INI, MAKE could invoke the FORTRAN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for' files or MASM for `.asm' files.  In this way, MAKE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ing for each type of file.  You can do `make *.exe'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gure ou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and use this program, I ask you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t.  The benefits of registration inclu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/enhanced version free.  Registered owners will ge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questions they may have.  The lastest version includes V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way to look for dependent files in other than the curren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support (like the current LINK support) and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executed through COMMAND.COM.  Also,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o files so you build your own custom response files,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for looping over commands, and enh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registration fee is $35. 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r not, you may freely copy and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purposes.  The programs, MAKE.EXE and TOUCH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MAKE.DOC and TOUCH.DOC, and the initializ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, must all be distributed together.  If you po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ublic bulletin board, please put all the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DMAKE38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program requires you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NDMAKE and find it to be a useful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ming tools.  If you have any questions I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NET:  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node 125/84 (SCI-Fido 415-655-0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: 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3.8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m for NDMAKE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 System description (computer, memory,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ease feel free to add your thought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 CA,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